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  <w:sz w:val="40"/>
          <w:szCs w:val="40"/>
        </w:rPr>
        <w:t>Hackintosh BIOS Einstellungen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</w:rPr>
        <w:t xml:space="preserve">CFG Lock – „deaktiviert“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Oder in OC „AppleXcpmCfgLock“ aktivieren. Hacki bootet nicht mit CFG aktive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chnelles Booten – „de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</w:rPr>
        <w:t xml:space="preserve">Windows 8/10 Funktionen - „Windows 8/10“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Oder bei Problemen „Anderes Betriebssystem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</w:rPr>
        <w:t xml:space="preserve">CSM Unterstützung – „deaktiviert“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In den meisten Fällen deaktiviert. Fehlermeldungen wie sind häufig „gIO“ wenn aktivier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ecure Boot Enable - „de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</w:rPr>
        <w:t xml:space="preserve">Initialisierung des Monitors – „IGFX/PCIe 1 Steckplatz“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Je nachdem ob interne GPU oder Grafik Karte genutzt werden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ntel Platform Trust Technology (PTT) – „de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oftware Guard Extensions (SGX) – „Software Controlled“/„deaktiviert“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erial Port - „de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arallel Port – „de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egacySupportUSB – „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XHCI Mode – „auto“/„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XHCI Hand-off – „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HCI Hand-off – „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etworkStack – „de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ATA Controller - „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ATA Mode Selection – „AHCI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</w:rPr>
        <w:t xml:space="preserve">VT-d – „deaktiviert“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Kann aktiviert bleiben wenn in OC „DisableIOMapper“ auf aktiviert wird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T-x – aktiviert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Über-4G-Dekodierung – „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</w:rPr>
        <w:t xml:space="preserve">Interne Grafik (iGPU) – „aktiviert“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Bei Nutzung der Intel Grafik des Prozessor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VMT Pre-Allocated: - „64MB“ oder höher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VMT Total Gfx Mem - „256“MB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ake-on-Lan Enable - „de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latform Power Management - „S3only“/„de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rP - „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Hyper-Threading – „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xecute Disable Bit - „aktiviert“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</w:rPr>
        <w:t xml:space="preserve">Thunderbolt – „deaktiviert“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Bei erster Installation deaktiviert, kann zu Problemen führen wenn nicht richtig konfigurier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de-DE"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 Unicode MS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9:16:49Z</dcterms:created>
  <dc:creator/>
  <dc:description/>
  <dc:language>en-US</dc:language>
  <cp:lastModifiedBy/>
  <dcterms:modified xsi:type="dcterms:W3CDTF">2023-09-05T18:55:16Z</dcterms:modified>
  <cp:revision>22</cp:revision>
  <dc:subject/>
  <dc:title/>
</cp:coreProperties>
</file>